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>
          <w:b w:val="false"/>
          <w:sz w:val="22"/>
          <w:szCs w:val="22"/>
        </w:rPr>
        <w:t>ДОГОВОР №________</w:t>
      </w:r>
    </w:p>
    <w:p>
      <w:pPr>
        <w:pStyle w:val="Heading"/>
        <w:ind w:firstLine="567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оказания услуг (выполнения работ) по техническому обследованию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Луганск</w:t>
        <w:tab/>
        <w:t xml:space="preserve">                                                                                                                         «___» ________ 2024г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________________</w:t>
      </w:r>
      <w:r>
        <w:rPr>
          <w:sz w:val="22"/>
          <w:szCs w:val="22"/>
        </w:rPr>
        <w:t xml:space="preserve">, именуемое в дальнейшем «Исполнитель», в лице </w:t>
      </w:r>
      <w:r>
        <w:rPr>
          <w:i/>
          <w:iCs/>
          <w:sz w:val="22"/>
          <w:szCs w:val="22"/>
        </w:rPr>
        <w:t>______________</w:t>
      </w:r>
      <w:r>
        <w:rPr>
          <w:sz w:val="22"/>
          <w:szCs w:val="22"/>
        </w:rPr>
        <w:t xml:space="preserve">, действующего на основании </w:t>
      </w:r>
      <w:r>
        <w:rPr>
          <w:i/>
          <w:iCs/>
          <w:sz w:val="22"/>
          <w:szCs w:val="22"/>
        </w:rPr>
        <w:t xml:space="preserve">________ </w:t>
      </w:r>
      <w:r>
        <w:rPr>
          <w:sz w:val="22"/>
          <w:szCs w:val="22"/>
        </w:rPr>
        <w:t xml:space="preserve">с одной стороны, и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Государственное унитарное предприятие «Луганскгаз», именуемое в дальнейшем «Заказчик»</w:t>
      </w:r>
      <w:r>
        <w:rPr>
          <w:sz w:val="22"/>
          <w:szCs w:val="22"/>
        </w:rPr>
        <w:t>, в лице исполняющего обязанности Генерального директора Коростылева Александра Евгеньевича, действующего на основании Приказа Министерства топлива, энергетики и угольной промышленности Луганской Народной Республики от 24.04.2024 № 71-л и Устава, с другой стороны, вместе именуемые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Исполнитель обязуется оказать (выполнить), а Заказчик обязуется принять и оплатить в порядке и в сроки, установленные настоящим Договором </w:t>
      </w:r>
      <w:r>
        <w:rPr>
          <w:b/>
          <w:sz w:val="22"/>
          <w:szCs w:val="22"/>
        </w:rPr>
        <w:t xml:space="preserve">услуги (работы) по проведению приборно-водолазного обследования подводных переходов стальных распределительных газопроводов ГУП «Луганскгаз», с целью определения фактического технического состояния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.2. Исполнитель оказывает услуги (выполняет работы) в порядке, установленном действующим законодательством Российской Федерации в области промышленной безопасност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3. Перечень и технические характеристики объектов, содержание работ, требования к результатам работ изложены в Техническом задании (Приложение №1 к Договору).</w:t>
      </w:r>
    </w:p>
    <w:p>
      <w:pPr>
        <w:pStyle w:val="TextBodyIndent"/>
        <w:ind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4. Срок оказания услуг (выполнения работ): с даты заключения договора до 30.09.2024. </w:t>
      </w:r>
    </w:p>
    <w:p>
      <w:pPr>
        <w:pStyle w:val="TextBodyIndent"/>
        <w:ind w:firstLine="567"/>
        <w:rPr/>
      </w:pPr>
      <w:r>
        <w:rPr>
          <w:i w:val="false"/>
          <w:sz w:val="22"/>
          <w:szCs w:val="22"/>
        </w:rPr>
        <w:t>1.5. Результатом работ по настоящему Договору является предоставление Заказчику технического отчета о приборно-водолазном обследовании газопроводов, актов технического обследования (далее-результат работ).</w:t>
      </w:r>
    </w:p>
    <w:p>
      <w:pPr>
        <w:pStyle w:val="TextBodyIndent"/>
        <w:ind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2. СТОИМОСТЬ РАБОТ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1. Общая стоимость работ по договору указана в Протоколе согласования договорной цены (Приложении №2 к Договору), включает в себя общую стоимость выполняемых работ, налоги, сборы, а также иные затраты, издержки и расходы Исполнителя, связанные с исполнением условий настоящего Договор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Цена Договора является твердой и определяется на весь срок исполнения договора. Цена Договора может быть изменена по соглашению сторон, в случаях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2.2. Оплата осуществляется Заказчиком в следующем порядке: в течение 7 (семи) рабочих дней с даты подписания Сторонами Акта сдачи-приемки оказанных услуг (выполненных работ) по объектам, указанным по Договору, на основании выставленного Исполнителем счета путем перечисления денежных средств на расчетный счет Исполнителя, указанный в настоящем Договор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расчетного счета Исполнитель обязан незамедлительно в письменной форме сообщить Заказчику новые реквизиты расчетного счета. В противном случае все риски, связанные с перечислением Заказчиком денежных средств на указанный в Договоре счет, несет Исполни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 Датой оплаты считается дата списания денежных средств с расчетного счета Заказчика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 ПРАВА И ОБЯЗАННОСТИ СТОРОН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Исполнитель обязу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. Оказать услуги (выполнить работы) в сроки, в полном объеме, с соблюдением требований, предусмотренных Техническим заданием (Приложение № 1 к Договору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2. Незамедлительно извещать Заказчика обо всех обстоятельствах, затрудняющих или делающих невозможным исполнение своих обязательств по настоящему Договор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3. Назначить экспертов и предоставить их полномочия по выполнению работ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4. Не позднее, чем за 5 (пять) календарных дней до момента окончания работ предоставить Заказчику для предварительного рассмотрения проект результата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 Сдать работы Заказчику в порядке и в состоянии, соответствующем требованиям настоящего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6. В случае принятия решения об отказе в регистрации (утверждении) технического отчета о приборно-водолазном обследовании газопроводов территориальным органом Ростехнадзора России, устранить нарушения требований к техническому отчету о приборно-водолазном обследовании газопроводов в установленный срок и за свой счет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Calibri"/>
          <w:color w:val="000000"/>
          <w:sz w:val="22"/>
          <w:szCs w:val="22"/>
          <w:lang w:eastAsia="en-US"/>
        </w:rPr>
        <w:t>3.1.7 Соблюдать требования в области охраны труда и промышленной безопасности, а именн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- обеспечить ознакомление работников и выполнение работниками Исполнителя правил и норм охраны труда, промышленной и пожарной безопасности, охраны окружающей природной среды в соответствии с действующими нормативными документами Заказчика в области охраны труда и промышленной безопас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 допускать к выполнению работ лиц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удовлетворяющих соответствующим квалификационным требованиям и не имеющих медицинских противопоказаний при оказании услуг/выполнении работ на территории (объектах) </w:t>
      </w:r>
      <w:r>
        <w:rPr>
          <w:rFonts w:eastAsia="Calibri"/>
          <w:sz w:val="22"/>
          <w:szCs w:val="22"/>
          <w:lang w:eastAsia="en-US"/>
        </w:rPr>
        <w:t>Заказчик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65" w:firstLine="219"/>
        <w:contextualSpacing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имеющих при себе средства индивидуальной защиты, соответствующие роду оказываемых услуг/выполняемых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65" w:firstLine="219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прошедших обучение и проверку знаний по </w:t>
      </w:r>
      <w:r>
        <w:rPr>
          <w:sz w:val="22"/>
          <w:szCs w:val="22"/>
        </w:rPr>
        <w:t>безопасности для тех категорий работников, которым нормативными правовыми актами установлены дополнительные требования к обучению и контролю знаний по безопас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 принимать к исполнению предписания и требования по устранению нарушений требований охраны труда и промышленной безопас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- при возникновении аварии или инцидента на объектах выполнения работ незамедлительно сообщать об этом </w:t>
      </w:r>
      <w:r>
        <w:rPr>
          <w:rFonts w:eastAsia="Calibri"/>
          <w:sz w:val="22"/>
          <w:szCs w:val="22"/>
          <w:lang w:eastAsia="en-US"/>
        </w:rPr>
        <w:t>Заказчику</w:t>
      </w:r>
      <w:r>
        <w:rPr>
          <w:sz w:val="22"/>
          <w:szCs w:val="22"/>
        </w:rPr>
        <w:t>, в установленном порядке приостанавливать выполнение работ, обеспечивать эвакуацию своих работников из опасной зоны и участвовать в проведении работ по локализации аварии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 незамедлительно сообщать </w:t>
      </w:r>
      <w:r>
        <w:rPr>
          <w:rFonts w:eastAsia="Calibri"/>
          <w:sz w:val="22"/>
          <w:szCs w:val="22"/>
          <w:lang w:eastAsia="en-US"/>
        </w:rPr>
        <w:t>Заказчику</w:t>
      </w:r>
      <w:r>
        <w:rPr>
          <w:sz w:val="22"/>
          <w:szCs w:val="22"/>
        </w:rPr>
        <w:t xml:space="preserve"> о чрезвычайных ситуациях, стихийных бедствиях, авариях и других событиях, которые могут перейти в чрезвычайную ситуацию, угрозах и проявлении террористических актов, несчастных случаях, дорожно-транспортных происшествиях, произошедших в процессе выполнения договорных обязательств, острых профессиональных заболеваниях (отравлениях), возникновение которых у работников, выполнявших работы/оказывавших услуги в рамках настоящего договора, обусловлено воздействием вредных производственных факторов при выполнении ими работ на территории (объектах) </w:t>
      </w:r>
      <w:r>
        <w:rPr>
          <w:rFonts w:eastAsia="Calibri"/>
          <w:sz w:val="22"/>
          <w:szCs w:val="22"/>
          <w:lang w:eastAsia="en-US"/>
        </w:rPr>
        <w:t>Заказчика</w:t>
      </w:r>
      <w:r>
        <w:rPr>
          <w:sz w:val="22"/>
          <w:szCs w:val="22"/>
        </w:rPr>
        <w:t>, а также проводить их расследование и учет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2. Исполнитель вправе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2.1. Не приступать к выполнению работ, в случае невыполнения Заказчиком обязательств, предусмотренных п.</w:t>
      </w:r>
      <w:r>
        <w:rPr>
          <w:sz w:val="22"/>
          <w:szCs w:val="22"/>
        </w:rPr>
        <w:t>3.3.1. настоящего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2.2. Требовать обеспечения своевременной приемки оказанных услуг (выполненных работ) и подписания Акта сдачи-приемки оказанных услуг (выполненных работ) либо обоснованного отказа от его подписания в установленные сро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2.3. Требовать своевременной оплаты выполненных работ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 Заказчик обязан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.1. До начала работ предоставить Исполнителю комплект необходимых материалов и документов в полном объеме на каждый объект (при наличии), в соответствии с требованиями действующих нормативных технических документ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2. Оплатить Исполнителю выполненную работу, предусмотренную п.1.1. настоящего Договора, в размерах и в сроки, установленные настоящи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3. Принять работу в сроки и в порядке, предусмотренном настоящи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. Заказчик вправ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.1. Требовать от Исполнителя своевременного и качественного оказания услуг (выполнения работ), предусмотренных настоящи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.2. Проверять соблюдение сроков и качество оказанных услуг (выполнения работ), производимых Исполнителем, не вмешиваясь в его деятельнос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 И ПРИЕМКИ УСЛУГ (РАБОТ)</w:t>
      </w:r>
    </w:p>
    <w:p>
      <w:pPr>
        <w:pStyle w:val="2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Cs/>
          <w:sz w:val="22"/>
          <w:szCs w:val="22"/>
        </w:rPr>
        <w:t xml:space="preserve">При завершении оказания услуг (выполнения работ) по Договору Исполнитель направляет Заказчику Акт сдачи-приемки оказанных услуг (выполненных работ) по договору в 2-х экземплярах с приложением результата оказанных услуг (выполненных работ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bCs/>
          <w:i/>
          <w:sz w:val="22"/>
          <w:szCs w:val="22"/>
        </w:rPr>
        <w:t>Счет-фактуру Исполнитель направляет Заказчику не позднее 5 (пяти) календарных дней после оказания услуг (выполнения работ), подтвержденной подписанным Заказчиком Актом сдачи-приемки оказанных услуг (выполненных работ) по договору.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2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Cs/>
          <w:sz w:val="22"/>
          <w:szCs w:val="22"/>
        </w:rPr>
        <w:t>В течение 15 (пятнадцати) календарных дней с момента получения Актов сдачи-приемки оказанных услуг (выполненных работ) по Договору и результатов услуг Заказчик направляет Исполнителю один экземпляр подписанного Акта сдачи-приемки оказанных услуг (выполненных работ) или мотивированный отказ от приемки оказанных услуг (выполненных работ).</w:t>
      </w:r>
    </w:p>
    <w:p>
      <w:pPr>
        <w:pStyle w:val="2"/>
        <w:ind w:firstLine="567"/>
        <w:rPr/>
      </w:pPr>
      <w:r>
        <w:rPr>
          <w:sz w:val="22"/>
          <w:szCs w:val="22"/>
        </w:rPr>
        <w:t>4.4. В случае мотивированного отказа Заказчика Сторонами составляется перечень необходимых доработок, сроков их выполнения, который подписывается Сторонами.</w:t>
      </w:r>
    </w:p>
    <w:p>
      <w:pPr>
        <w:pStyle w:val="31"/>
        <w:ind w:firstLine="567"/>
        <w:rPr/>
      </w:pPr>
      <w:r>
        <w:rPr>
          <w:color w:val="000000"/>
          <w:sz w:val="22"/>
          <w:szCs w:val="22"/>
        </w:rPr>
        <w:t>4.5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лучае досрочного выполнения работ Исполнителем Заказчик вправе досрочно принять и оплатить работы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</w:t>
      </w:r>
      <w:r>
        <w:rPr>
          <w:rStyle w:val="Style18"/>
          <w:color w:val="000000"/>
          <w:sz w:val="22"/>
          <w:szCs w:val="22"/>
        </w:rPr>
        <w:t xml:space="preserve">В случае нарушения срока оказания услуг (выполнения работ), определенного в настоящем Договоре, </w:t>
      </w:r>
      <w:r>
        <w:rPr>
          <w:color w:val="000000"/>
          <w:sz w:val="22"/>
          <w:szCs w:val="22"/>
          <w:lang w:eastAsia="zh-CN"/>
        </w:rPr>
        <w:t>Заказчик вправе требовать от Исполнителя уплаты неустойки в размере 0,01 % от общей суммы Договора</w:t>
      </w:r>
      <w:r>
        <w:rPr>
          <w:rStyle w:val="Style18"/>
          <w:color w:val="000000"/>
          <w:sz w:val="22"/>
          <w:szCs w:val="22"/>
        </w:rPr>
        <w:t xml:space="preserve"> за каждый день просрочки исполнения обязательств, начиная со дня, следующего за днем истечения срока обязательств, но не более суммы неисполненных обязательств.</w:t>
      </w:r>
    </w:p>
    <w:p>
      <w:pPr>
        <w:pStyle w:val="TextBody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3. </w:t>
      </w:r>
      <w:r>
        <w:rPr>
          <w:rStyle w:val="Style18"/>
          <w:color w:val="000000"/>
          <w:sz w:val="22"/>
          <w:szCs w:val="22"/>
        </w:rPr>
        <w:t xml:space="preserve">В случае нарушения сроков оплаты оказанных услуг (выполненных работ), определенных в настоящем Договоре, Исполнитель вправе требовать от Заказчика </w:t>
      </w:r>
      <w:r>
        <w:rPr>
          <w:color w:val="000000"/>
          <w:sz w:val="22"/>
          <w:szCs w:val="22"/>
          <w:lang w:eastAsia="zh-CN"/>
        </w:rPr>
        <w:t>уплаты неустойки в размере 0,01 % от общей суммы Договора</w:t>
      </w:r>
      <w:r>
        <w:rPr>
          <w:rStyle w:val="Style18"/>
          <w:sz w:val="22"/>
          <w:szCs w:val="22"/>
        </w:rPr>
        <w:t xml:space="preserve"> от неоплаченной суммы по договору (этапу) за каждый день просрочки, но не более суммы неисполненных обязатель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h-CN"/>
        </w:rPr>
        <w:t xml:space="preserve">          </w:t>
      </w:r>
      <w:r>
        <w:rPr>
          <w:color w:val="000000"/>
          <w:sz w:val="22"/>
          <w:szCs w:val="22"/>
        </w:rPr>
        <w:t xml:space="preserve">5.4. </w:t>
      </w:r>
      <w:r>
        <w:rPr>
          <w:rStyle w:val="Style18"/>
          <w:sz w:val="22"/>
          <w:szCs w:val="22"/>
        </w:rPr>
        <w:t>Стороны освобождаются от уплаты неустойки, если докажут, что просрочка исполнения указанного обязательства произошла вследствие воздействия непреодолимой силы (раздел 6 Договора) или по вине другой Стороны.</w:t>
      </w:r>
    </w:p>
    <w:p>
      <w:pPr>
        <w:pStyle w:val="TextBody"/>
        <w:spacing w:before="0" w:after="0"/>
        <w:ind w:firstLine="567"/>
        <w:jc w:val="both"/>
        <w:rPr>
          <w:rStyle w:val="Style18"/>
          <w:sz w:val="22"/>
          <w:szCs w:val="22"/>
        </w:rPr>
      </w:pPr>
      <w:r>
        <w:rPr>
          <w:color w:val="000000"/>
          <w:sz w:val="22"/>
          <w:szCs w:val="22"/>
        </w:rPr>
        <w:t xml:space="preserve">5.5. </w:t>
      </w:r>
      <w:r>
        <w:rPr>
          <w:rStyle w:val="Style18"/>
          <w:sz w:val="22"/>
          <w:szCs w:val="22"/>
        </w:rPr>
        <w:t>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7. </w:t>
      </w:r>
      <w:r>
        <w:rPr>
          <w:rFonts w:eastAsia="Calibri"/>
          <w:sz w:val="22"/>
          <w:szCs w:val="22"/>
          <w:lang w:eastAsia="en-US"/>
        </w:rPr>
        <w:t>Исполнитель несет ответственность за допущенные им при выполнении работ в рамках настоящего договора нарушения природоохранного, водного, земельного, лесного законодательства, законодательства в области пожарной безопасности, охраны труда, атмосферного воздуха,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Исполнителя, Исполнитель по требованию Заказчика обязуется возместить расходы, связанные с уплатой указанных штрафов (пеней). В случае невыполнения требования Заказчика по возмещению уплаченных сумм штрафов/пеней Заказчик вправе уменьшить сумму, подлежащую оплате Исполнителю по настоящему договору за выполненные работы.</w:t>
      </w:r>
    </w:p>
    <w:p>
      <w:pPr>
        <w:pStyle w:val="TextBody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 случае неисполнения/ненадлежащего исполнения Исполнителем обязанностей, предусмотренных пп. 3.1.7. настоящего Договора, Заказчик вправе отказаться от исполнения Договора (расторгнуть договор) в одностороннем внесудебном порядке, письменно уведомив об этом Исполнителя. В этом случае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ind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6. ДЕЙСТВИЕ НЕПРЕОДОЛИМОЙ СИЛ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включая, гражданские волнения, неспособность банковских учреждений осуществлять платежные операции, эпидемии, блокаду, эмбарго, землетрясения, наводнения, пожары и другие стихийные бедств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Обязанность доказательства действия непреодолимой силы лежит на стороне, которая не может выполнить свои обязательства по отношению к другой стороне. При этом вышеуказанная сторона обязана не позднее чем в 5-дневный срок с момента возникновения действия непреодолимой силы уведомить партнера о возникновении таков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В случае если обстоятельства, вызванные действием непреодолимой силы, затрагивают возможности одной из сторон выполнять свои обязательства по настоящему Договору, исполнение сторонами своих обязательств приостанавливается до момента устранения действия непреодолимой сил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4. После прекращения действия непреодолимой силы стороны могут посчитать настоящий Договор продленным на срок действия таковой. Особенности, обуславливающие возобновление действия настоящего Договора, оговариваются протоколом, подписываемым обеими сторонами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7. ОСОБЫЕ УСЛОВИ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1. Все изменения к настоящему Договору и дополнения к нему вступают в силу только после письменного оформления соответствующих двухсторонних соглаш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ава на объекты интеллектуальной собственности, в случае создания таковой Исполнителем при выполнении работ по настоящему Договору, принадлежат Заказчик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Заказчик вправе в одностороннем порядке отказаться от исполнения Договора в случае неисполнения Исполнителем обязанностей, предусмотренных пунктом 3.1.7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4. Заказчик вправе одностороннем порядке отказаться от исполнения Договор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8. РАЗРЕШЕНИЕ СПОР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 </w:t>
      </w:r>
      <w:r>
        <w:rPr>
          <w:bCs/>
          <w:sz w:val="22"/>
          <w:szCs w:val="22"/>
        </w:rPr>
        <w:t>Все споры по настоящему Договору Стороны разрешают в претензионном порядке. Срок рассмотрения претензии – 15 (пятнадцать) календарных дней с даты ее получения Стороной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2. </w:t>
      </w:r>
      <w:r>
        <w:rPr>
          <w:bCs/>
          <w:sz w:val="22"/>
          <w:szCs w:val="22"/>
        </w:rPr>
        <w:t>В случае невозможности разрешения споров в претензионном порядке,</w:t>
      </w:r>
      <w:r>
        <w:rPr>
          <w:sz w:val="22"/>
          <w:szCs w:val="22"/>
        </w:rPr>
        <w:t xml:space="preserve"> все споры и разногласия между Сторонами разрешаются в судебном порядке в Арбитражном суде по месту нахождения ответчика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СРОК ДЕЙСТВИЯ ДОГОВОРА И ЗАКЛЮЧИТЕЛЬНЫЕ ПОЛОЖЕНИЯ</w:t>
      </w:r>
    </w:p>
    <w:p>
      <w:pPr>
        <w:pStyle w:val="Normal"/>
        <w:ind w:firstLine="567"/>
        <w:jc w:val="both"/>
        <w:rPr>
          <w:bCs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</w:rPr>
        <w:t xml:space="preserve">9.1. </w:t>
      </w:r>
      <w:r>
        <w:rPr>
          <w:bCs/>
          <w:sz w:val="22"/>
          <w:szCs w:val="22"/>
        </w:rPr>
        <w:t>Настоящий Договор вступает в силу с даты его заключения и</w:t>
      </w:r>
      <w:r>
        <w:rPr>
          <w:sz w:val="22"/>
          <w:szCs w:val="22"/>
        </w:rPr>
        <w:t xml:space="preserve"> действует до 31.10.2024г., но в любом случае до полного исполнения Сторонами принятых на себя обязательств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9.2. В случаях, не определенных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 xml:space="preserve">9.3. Любые изменения и дополнения к Договору действительны, если они подписаны уполномоченными представителями Сторон, совершены в письменном виде и оформлены дополнительными соглашениями к Договору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9.4. Если в течение срока действия Договора Стороны изменят свой статус налогоплательщика или будут реорганизованы, они должны в течение 5 (пяти) календарных дней сообщить об этом другой Стороне. Данные изменения оформляются путем заключения дополнительного соглашения к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5. Стороны признают действительность и полную юридическую силу документации, которая во исполнение настоящего Договора передаётся по электронной почте или факсимильной связи, при условии предоставления оригиналов такой документации в течение 5 (пяти) рабочих дне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6. Стороны обязуются рассматривать как конфиденциальную любую информацию, которая предоставляется им в соответствии с данным Договором, а также обязуются не раскрывать её третьим лицам, за исключением случаев обязательного предоставления информации в порядке, предусмотренном действующим законодательством</w:t>
      </w:r>
      <w:r>
        <w:rPr>
          <w:sz w:val="22"/>
          <w:szCs w:val="22"/>
          <w:lang w:eastAsia="zh-C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eastAsia="zh-CN" w:bidi="hi-IN"/>
        </w:rPr>
        <w:t xml:space="preserve">9.7. Заказчик </w:t>
      </w:r>
      <w:r>
        <w:rPr>
          <w:sz w:val="22"/>
          <w:szCs w:val="22"/>
        </w:rPr>
        <w:t>является налогоплательщиком на прибыль на общих основаниях</w:t>
      </w:r>
      <w:r>
        <w:rPr>
          <w:sz w:val="22"/>
          <w:szCs w:val="22"/>
          <w:lang w:eastAsia="zh-C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2"/>
          <w:szCs w:val="22"/>
          <w:lang w:eastAsia="zh-CN" w:bidi="hi-IN"/>
        </w:rPr>
        <w:t xml:space="preserve">9.8. </w:t>
      </w:r>
      <w:r>
        <w:rPr>
          <w:spacing w:val="1"/>
          <w:sz w:val="22"/>
          <w:szCs w:val="22"/>
          <w:lang w:eastAsia="zh-CN"/>
        </w:rPr>
        <w:t xml:space="preserve">Исполнитель </w:t>
      </w:r>
      <w:r>
        <w:rPr>
          <w:sz w:val="22"/>
          <w:szCs w:val="22"/>
        </w:rPr>
        <w:t>является ____________________________________________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0. ПРИЛОЖЕНИЯ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10.1. К настоящему Договору прилагаются и являются его неотъемлемой частью: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риложение №1 – Техническое задание,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- Приложение № 2 – Протокол согласования договорной цены. </w:t>
      </w:r>
    </w:p>
    <w:p>
      <w:pPr>
        <w:pStyle w:val="3"/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firstLine="567"/>
        <w:rPr/>
      </w:pPr>
      <w:r>
        <w:rPr>
          <w:sz w:val="22"/>
          <w:szCs w:val="22"/>
        </w:rPr>
        <w:t>12</w:t>
      </w:r>
      <w:r>
        <w:rPr/>
        <w:t>. АДРЕСА И БАНКОВСКИЕ РЕКВИЗИТЫ СТОРОН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4768"/>
      </w:tblGrid>
      <w:tr>
        <w:trPr>
          <w:trHeight w:val="16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47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(должность, подпись, ФИ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(должность, подпись, ФИО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567"/>
        <w:jc w:val="right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Договору № ________ </w:t>
      </w:r>
    </w:p>
    <w:p>
      <w:pPr>
        <w:pStyle w:val="Normal"/>
        <w:tabs>
          <w:tab w:val="clear" w:pos="708"/>
          <w:tab w:val="left" w:pos="6105" w:leader="none"/>
        </w:tabs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4768"/>
      </w:tblGrid>
      <w:tr>
        <w:trPr>
          <w:trHeight w:val="16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47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</w:rPr>
              <w:t>________________(должность, подпись, ФИ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(должность, подпись, ФИО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0" w:top="1135" w:footer="28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89" w:leader="none"/>
          <w:tab w:val="left" w:pos="3116" w:leader="none"/>
          <w:tab w:val="left" w:pos="5936" w:leader="none"/>
          <w:tab w:val="left" w:pos="9216" w:leader="none"/>
          <w:tab w:val="left" w:pos="11696" w:leader="none"/>
          <w:tab w:val="left" w:pos="12296" w:leader="none"/>
          <w:tab w:val="left" w:pos="12816" w:leader="none"/>
          <w:tab w:val="left" w:pos="13836" w:leader="none"/>
          <w:tab w:val="left" w:pos="14856" w:leader="none"/>
          <w:tab w:val="left" w:pos="18876" w:leader="none"/>
          <w:tab w:val="left" w:pos="20476" w:leader="none"/>
          <w:tab w:val="left" w:pos="21856" w:leader="none"/>
        </w:tabs>
        <w:ind w:firstLine="567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к Договору № ______ </w:t>
      </w:r>
    </w:p>
    <w:p>
      <w:pPr>
        <w:pStyle w:val="Normal"/>
        <w:tabs>
          <w:tab w:val="clear" w:pos="708"/>
          <w:tab w:val="left" w:pos="1289" w:leader="none"/>
          <w:tab w:val="left" w:pos="3116" w:leader="none"/>
          <w:tab w:val="left" w:pos="5936" w:leader="none"/>
          <w:tab w:val="left" w:pos="9216" w:leader="none"/>
          <w:tab w:val="left" w:pos="11696" w:leader="none"/>
          <w:tab w:val="left" w:pos="12296" w:leader="none"/>
          <w:tab w:val="left" w:pos="12816" w:leader="none"/>
          <w:tab w:val="left" w:pos="13836" w:leader="none"/>
          <w:tab w:val="left" w:pos="14856" w:leader="none"/>
          <w:tab w:val="left" w:pos="21856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согласования договорной цены</w:t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услуги (работы) по проведению приборно-водолазного обследования </w:t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одных переходов стальных распределительных газопроводов ГУП «Луганскгаз», </w:t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целью определения фактического технического состояния.</w:t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082"/>
        <w:gridCol w:w="1790"/>
        <w:gridCol w:w="1814"/>
        <w:gridCol w:w="1820"/>
        <w:gridCol w:w="174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хода, к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, руб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.о. Старобельский, с. Шульгинка, газопровод высокого давления, подводящий к с. Шульгинка Старобельский район d -219 мм. 2-нитки через реку Айда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.о. Беловодский, с. Новодеркул, по ул. Третьяковская, межпоселковый газопровод среднего давления с. Новодеркул-с. Третьяковка, d -219 мм, 1-нитка через реку Дерку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о. Беловодский, пгт Беловодск, по ул. Щорса, распределительный газопровод среднего давления пгт Беловодск-с. Семикозовка, d -159 мм, 1-нитка через реку Дерку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.о. Беловодский, пгт Беловодск, по ул. Колхозная, подводящий газопровод среднего давления Беловодская ГРС-ГРП№1 пгт Беловодск, d -273 мм, 2-нитки через реку Дерку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.о. Кременской, г. Кременная, газопровод среднего давления, г. Кременная, ул. Ленина, Пархоменко, пер. Можайский, кооп Горького, d -273 мм, 1-нитка через реку Красн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о. Новопсковский, газопровод высокого давления с. Осиново d -108 мм, 2-нитки через реку Айда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.о. Новопсковский, газопровод высокого давления с. Иково, ул. Мира, d -108 мм, 2-нитки через реку Айда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о. Новопсковский, газопровод среднего давления с. Иково, от ГРС с. Писаровка до подсобного хозяйства, d -114 мм, 1-нитка через реку Айда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.о. Новопсковский, газопровод высокого давления пгт Белолуцк, ул. Набережная d -152 мм, 1-нитка через реку Айда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.о. Новопсковский, с. Можняковка, газопровод среднего давления пгт. Белолуцк-с. Можняковка ГРС до ГРП № 6, d -159 мм, 1-нитка через реку Бел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.о. город Луганск, ул. Грабовского, газопровод высокого давления от газорегуляторного пункта №56 по ул. А. Линева, Пржевальского, Грабовского, 2-му Лутугинскому проезду ул. Петровского, d -500 мм, 1-нитка через реку Ольх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.о. город Луганск, ул. Грабовского, газопровод высокого давления от 6-го Ленинского до Завода ячеисто-бетонных конструкций по ул. Ленина, пер. 9-му Ленинскому, ул. Лутугинской, 2-му Лутугинскому проезду, ул. Кононенко, через р. Ольховку, по ул. Грабовского, Павловской, Тимирязева, d -219 мм, 1-нитка через реку Ольх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о. город Луганск, ул. Кононенко, газопровод высокого давления от 2-го Лутугинского проезда по ул. Петровского по 5-му Лутугинскому проезду до ул. Кононенко, через 3-ю больницу до Объездной дороги, d -250 мм, 1-нитка через реку Ольх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о. город Луганск, ул. Щорса, газопровод высокого давления от газового колодца Автотранспортного предприятия на УТОС (общество слепых) по ул. Щорса до газового колодца в парке у р. Ольховка, d -133 мм, 1-нитка через реку Ольх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.о. город Луганск, пер. 7-й Лутугинский,  газопровод высокого давления, 7-й Лутугинский проезд №8 ООО "ВАГЕР" место врезки в газопровод Ø 250 мм в районе остановки 3-й Городской больницы d -219 мм, 1-нитка через реку Ольх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о. город Луганск, пер. Пролетарский, газопровод среднего давления от ул. К. Либкнехта №7 по территории водонасосной станции до ул. Братьев Маховых №2, d -273 мм, 1-нитка через реку Луг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о. город Луганск, ул. Ляпина, газопровод среднего давления от ул. Рабочей до дюкера 4-ю Городскую больницу, d -150 мм, 1-нитка через реку Луг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.о. город Луганск, п. Тепличное, газопровод высокого давления от ГРП-37 по ул. Коминтерна до п. Тепличное, d -500 мм, 1-нитка через реку Луг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.о. Лутугинский, с. Роскошное, ул. Свердлова,  газопровод высокого давления с. Роскошное ул. Свердлова, от ул. Ленина место врезки у ж/д №1 по  ул. Свердлова, через  р. Ольховку до газорегуляторного пункта на ул. Лермонтова, d -127 мм, 1-нитка через реку Ольх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.о. Лутугинский, с. Роскошное, ул. Челюскинцев, газопровод высокого давления с. Роскошное от ул. Ленина до пос. Тельмана по пер. Краснолучинскому в сторону аэропорта по полю, d -219 мм, 1-нитка через реку Ольх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.о. город Лисичанск, г. Приволье, газопровод высокого давления от ГГРП г. Рубежное до ГРП г. Приволье, d -325 мм, 2-нитки через реку Северский Доне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.о. Краснодонский, с. Верхнешевыревка, газопровод высокого давления с. Верхнешевыревка от става Таловое до КОФ Орджоникидзе, d -219 мм, 1-нитка через реку Большая Камен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31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о. Краснодонский, с. Верхнешевыревка, газопровод высокого давления с. Верхнешевыревка от става Таловое до КОФ Орджоникидзе d -159 мм, 1-нитка через реку Большая Камен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89" w:leader="none"/>
          <w:tab w:val="left" w:pos="311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53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152"/>
      </w:tblGrid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753" w:leader="none"/>
                <w:tab w:val="left" w:pos="6573" w:leader="none"/>
                <w:tab w:val="left" w:pos="9853" w:leader="none"/>
                <w:tab w:val="left" w:pos="12333" w:leader="none"/>
                <w:tab w:val="left" w:pos="12933" w:leader="none"/>
                <w:tab w:val="left" w:pos="13453" w:leader="none"/>
                <w:tab w:val="left" w:pos="14473" w:leader="none"/>
                <w:tab w:val="left" w:pos="15493" w:leader="none"/>
                <w:tab w:val="left" w:pos="16713" w:leader="none"/>
                <w:tab w:val="left" w:pos="18073" w:leader="none"/>
                <w:tab w:val="left" w:pos="21113" w:leader="none"/>
                <w:tab w:val="left" w:pos="22493" w:leader="none"/>
              </w:tabs>
              <w:ind w:firstLine="567"/>
              <w:rPr/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3753" w:leader="none"/>
                <w:tab w:val="left" w:pos="6573" w:leader="none"/>
                <w:tab w:val="left" w:pos="9853" w:leader="none"/>
                <w:tab w:val="left" w:pos="12333" w:leader="none"/>
                <w:tab w:val="left" w:pos="12933" w:leader="none"/>
                <w:tab w:val="left" w:pos="13453" w:leader="none"/>
                <w:tab w:val="left" w:pos="14473" w:leader="none"/>
                <w:tab w:val="left" w:pos="15493" w:leader="none"/>
                <w:tab w:val="left" w:pos="16713" w:leader="none"/>
                <w:tab w:val="left" w:pos="18073" w:leader="none"/>
                <w:tab w:val="left" w:pos="21113" w:leader="none"/>
                <w:tab w:val="left" w:pos="22493" w:leader="none"/>
              </w:tabs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 / ____________________ /</w:t>
            </w:r>
          </w:p>
          <w:p>
            <w:pPr>
              <w:pStyle w:val="Normal"/>
              <w:tabs>
                <w:tab w:val="clear" w:pos="708"/>
                <w:tab w:val="left" w:pos="3753" w:leader="none"/>
                <w:tab w:val="left" w:pos="6573" w:leader="none"/>
                <w:tab w:val="left" w:pos="9853" w:leader="none"/>
                <w:tab w:val="left" w:pos="12333" w:leader="none"/>
                <w:tab w:val="left" w:pos="12933" w:leader="none"/>
                <w:tab w:val="left" w:pos="13453" w:leader="none"/>
                <w:tab w:val="left" w:pos="14473" w:leader="none"/>
                <w:tab w:val="left" w:pos="15493" w:leader="none"/>
                <w:tab w:val="left" w:pos="16713" w:leader="none"/>
                <w:tab w:val="left" w:pos="18073" w:leader="none"/>
                <w:tab w:val="left" w:pos="21113" w:leader="none"/>
                <w:tab w:val="left" w:pos="22493" w:leader="none"/>
              </w:tabs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152" w:type="dxa"/>
            <w:tcBorders/>
          </w:tcPr>
          <w:p>
            <w:pPr>
              <w:pStyle w:val="Normal"/>
              <w:tabs>
                <w:tab w:val="clear" w:pos="708"/>
                <w:tab w:val="left" w:pos="3753" w:leader="none"/>
                <w:tab w:val="left" w:pos="6573" w:leader="none"/>
                <w:tab w:val="left" w:pos="9853" w:leader="none"/>
                <w:tab w:val="left" w:pos="12333" w:leader="none"/>
                <w:tab w:val="left" w:pos="12933" w:leader="none"/>
                <w:tab w:val="left" w:pos="13453" w:leader="none"/>
                <w:tab w:val="left" w:pos="14473" w:leader="none"/>
                <w:tab w:val="left" w:pos="15493" w:leader="none"/>
                <w:tab w:val="left" w:pos="16713" w:leader="none"/>
                <w:tab w:val="left" w:pos="18073" w:leader="none"/>
                <w:tab w:val="left" w:pos="21113" w:leader="none"/>
                <w:tab w:val="left" w:pos="22493" w:leader="none"/>
              </w:tabs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3753" w:leader="none"/>
                <w:tab w:val="left" w:pos="6573" w:leader="none"/>
                <w:tab w:val="left" w:pos="9853" w:leader="none"/>
                <w:tab w:val="left" w:pos="12333" w:leader="none"/>
                <w:tab w:val="left" w:pos="12933" w:leader="none"/>
                <w:tab w:val="left" w:pos="13453" w:leader="none"/>
                <w:tab w:val="left" w:pos="14473" w:leader="none"/>
                <w:tab w:val="left" w:pos="15493" w:leader="none"/>
                <w:tab w:val="left" w:pos="16713" w:leader="none"/>
                <w:tab w:val="left" w:pos="18073" w:leader="none"/>
                <w:tab w:val="left" w:pos="21113" w:leader="none"/>
                <w:tab w:val="left" w:pos="22493" w:leader="none"/>
              </w:tabs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 / ____________________ /</w:t>
            </w:r>
          </w:p>
          <w:p>
            <w:pPr>
              <w:pStyle w:val="Normal"/>
              <w:tabs>
                <w:tab w:val="clear" w:pos="708"/>
                <w:tab w:val="left" w:pos="3753" w:leader="none"/>
                <w:tab w:val="left" w:pos="6573" w:leader="none"/>
                <w:tab w:val="left" w:pos="9853" w:leader="none"/>
                <w:tab w:val="left" w:pos="12333" w:leader="none"/>
                <w:tab w:val="left" w:pos="12933" w:leader="none"/>
                <w:tab w:val="left" w:pos="13453" w:leader="none"/>
                <w:tab w:val="left" w:pos="14473" w:leader="none"/>
                <w:tab w:val="left" w:pos="15493" w:leader="none"/>
                <w:tab w:val="left" w:pos="16713" w:leader="none"/>
                <w:tab w:val="left" w:pos="18073" w:leader="none"/>
                <w:tab w:val="left" w:pos="21113" w:leader="none"/>
                <w:tab w:val="left" w:pos="22493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7" w:right="567" w:gutter="0" w:header="0" w:top="1134" w:footer="28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9" w:leader="none"/>
          <w:tab w:val="left" w:pos="3116" w:leader="none"/>
          <w:tab w:val="left" w:pos="5936" w:leader="none"/>
          <w:tab w:val="left" w:pos="9216" w:leader="none"/>
          <w:tab w:val="left" w:pos="11696" w:leader="none"/>
          <w:tab w:val="left" w:pos="12296" w:leader="none"/>
          <w:tab w:val="left" w:pos="12816" w:leader="none"/>
          <w:tab w:val="left" w:pos="13836" w:leader="none"/>
          <w:tab w:val="left" w:pos="14856" w:leader="none"/>
          <w:tab w:val="left" w:pos="18876" w:leader="none"/>
          <w:tab w:val="left" w:pos="20476" w:leader="none"/>
          <w:tab w:val="left" w:pos="21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567" w:right="567" w:gutter="0" w:header="0" w:top="1134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чет-фактура не выставляется, если Договор заключается с российским лицом, применяющим упрощенную систему налогообложения. В таком случае данный пункт Договора исключается с изменением нумерации пунк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600"/>
        </w:tabs>
        <w:ind w:left="2600" w:hanging="120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80"/>
        </w:tabs>
        <w:ind w:left="3280" w:hanging="120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20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2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560"/>
        </w:tabs>
        <w:ind w:left="55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280"/>
        </w:tabs>
        <w:ind w:left="7280" w:hanging="180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i/>
      <w:szCs w:val="20"/>
    </w:rPr>
  </w:style>
  <w:style w:type="paragraph" w:styleId="3">
    <w:name w:val="Основной текст с отступом 3"/>
    <w:basedOn w:val="Normal"/>
    <w:qFormat/>
    <w:pPr>
      <w:spacing w:before="180" w:after="0"/>
      <w:ind w:left="800" w:hanging="0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keepNext w:val="true"/>
      <w:widowControl w:val="false"/>
      <w:autoSpaceDE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16:00Z</dcterms:created>
  <dc:creator>Yaroshevskaya</dc:creator>
  <dc:description>по сравнению с шаблоном-  обязанность по предоставлению сведений о цеп. собственников - п. 7.4.; изменение размера неустойки при нарушени сроков выполнения обязательств Заказчиком и Исполнителем; дополнение п. 3.1 - 3.4. - права и обязанности Заказчика и Исполнителя; дополнение п. 1.5 - результат работ; изменился п. 2.2. - порядок оплаты</dc:description>
  <cp:keywords/>
  <dc:language>en-US</dc:language>
  <cp:lastModifiedBy>Дианов Эмир Валентинович</cp:lastModifiedBy>
  <cp:lastPrinted>2016-02-10T15:06:00Z</cp:lastPrinted>
  <dcterms:modified xsi:type="dcterms:W3CDTF">2024-05-07T07:16:00Z</dcterms:modified>
  <cp:revision>2</cp:revision>
  <dc:subject/>
  <dc:title>Договор №___________</dc:title>
</cp:coreProperties>
</file>